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83431306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02852599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66768245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738032824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54452719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grandes trozos de enluci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384735725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3885486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37562891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520568390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377341479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21333266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94211221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72897972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9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7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41:00Z</dcterms:modified>
  <cp:revision>3</cp:revision>
  <dc:subject/>
  <dc:title>Daños</dc:title>
</cp:coreProperties>
</file>